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7.wmf" ContentType="image/x-wmf"/>
  <Override PartName="/word/media/image20.jpeg" ContentType="image/jpeg"/>
  <Override PartName="/word/media/image11.wmf" ContentType="image/x-wmf"/>
  <Override PartName="/word/media/image17.jpeg" ContentType="image/jpeg"/>
  <Override PartName="/word/media/image26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23.png" ContentType="image/png"/>
  <Override PartName="/word/media/image22.wmf" ContentType="image/x-wmf"/>
  <Override PartName="/word/media/image5.wmf" ContentType="image/x-wmf"/>
  <Override PartName="/word/media/image21.wmf" ContentType="image/x-wmf"/>
  <Override PartName="/word/media/image19.wmf" ContentType="image/x-wmf"/>
  <Override PartName="/word/media/image9.jpeg" ContentType="image/jpeg"/>
  <Override PartName="/word/media/image18.wmf" ContentType="image/x-wmf"/>
  <Override PartName="/word/media/image16.wmf" ContentType="image/x-wmf"/>
  <Override PartName="/word/media/image14.wmf" ContentType="image/x-wmf"/>
  <Override PartName="/word/media/image3.jpeg" ContentType="image/jpeg"/>
  <Override PartName="/word/media/image15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6"/>
        </w:rPr>
      </w:pPr>
      <w:r>
        <w:rPr>
          <w:b/>
          <w:bCs/>
          <w:sz w:val="26"/>
        </w:rPr>
        <w:t>Activity sheet 1</w:t>
      </w:r>
    </w:p>
    <w:p>
      <w:pPr>
        <w:pStyle w:val="Normal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8595</wp:posOffset>
            </wp:positionH>
            <wp:positionV relativeFrom="paragraph">
              <wp:posOffset>122555</wp:posOffset>
            </wp:positionV>
            <wp:extent cx="4959350" cy="7568565"/>
            <wp:effectExtent l="0" t="0" r="0" b="0"/>
            <wp:wrapTight wrapText="bothSides">
              <wp:wrapPolygon edited="0">
                <wp:start x="-42" y="0"/>
                <wp:lineTo x="-42" y="21537"/>
                <wp:lineTo x="21600" y="21537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756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ctivity Sheet 2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08000</wp:posOffset>
            </wp:positionH>
            <wp:positionV relativeFrom="paragraph">
              <wp:posOffset>368300</wp:posOffset>
            </wp:positionV>
            <wp:extent cx="6198870" cy="7167880"/>
            <wp:effectExtent l="0" t="0" r="0" b="0"/>
            <wp:wrapTight wrapText="bothSides">
              <wp:wrapPolygon edited="0">
                <wp:start x="-42" y="0"/>
                <wp:lineTo x="-42" y="21555"/>
                <wp:lineTo x="21600" y="21555"/>
                <wp:lineTo x="21600" y="0"/>
                <wp:lineTo x="-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716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n from the A –Z of Leeds, Atlas Press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6"/>
        </w:rPr>
      </w:pPr>
      <w:r>
        <w:rPr>
          <w:b/>
          <w:bCs/>
          <w:sz w:val="26"/>
        </w:rPr>
        <w:t>Activity Sheet 2b</w:t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414655</wp:posOffset>
            </wp:positionV>
            <wp:extent cx="4702175" cy="8039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n from Getmapping plc – www.getmapping .com</w:t>
      </w:r>
    </w:p>
    <w:p>
      <w:pPr>
        <w:pStyle w:val="Normal"/>
        <w:rPr/>
      </w:pPr>
      <w:r>
        <w:rPr/>
        <w:drawing>
          <wp:inline distT="0" distB="0" distL="0" distR="0">
            <wp:extent cx="5802630" cy="6301740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630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n from Key Stage 1 Official Syla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tivity Sheet 4</w:t>
      </w:r>
    </w:p>
    <w:p>
      <w:pPr>
        <w:pStyle w:val="Heading1"/>
        <w:rPr>
          <w:rFonts w:ascii="Arial" w:hAnsi="Arial"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2627630" cy="1403985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0935" cy="1835150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0825" cy="1952625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4755" cy="1918335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Microsoft Word Cli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Activity Sheet 5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-86360</wp:posOffset>
            </wp:positionV>
            <wp:extent cx="1714500" cy="1285875"/>
            <wp:effectExtent l="0" t="0" r="0" b="0"/>
            <wp:wrapTight wrapText="bothSides">
              <wp:wrapPolygon edited="0">
                <wp:start x="-55" y="0"/>
                <wp:lineTo x="-55" y="21522"/>
                <wp:lineTo x="21600" y="21522"/>
                <wp:lineTo x="21600" y="0"/>
                <wp:lineTo x="-55" y="0"/>
              </wp:wrapPolygon>
            </wp:wrapTight>
            <wp:docPr id="9" name="1944-lake-wakatip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944-lake-wakatipu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3500</wp:posOffset>
            </wp:positionH>
            <wp:positionV relativeFrom="paragraph">
              <wp:posOffset>635</wp:posOffset>
            </wp:positionV>
            <wp:extent cx="1752600" cy="1163955"/>
            <wp:effectExtent l="0" t="0" r="0" b="0"/>
            <wp:wrapTight wrapText="bothSides">
              <wp:wrapPolygon edited="0">
                <wp:start x="1909" y="676"/>
                <wp:lineTo x="1347" y="2371"/>
                <wp:lineTo x="1236" y="4742"/>
                <wp:lineTo x="953" y="5671"/>
                <wp:lineTo x="897" y="16938"/>
                <wp:lineTo x="504" y="17193"/>
                <wp:lineTo x="448" y="19650"/>
                <wp:lineTo x="-3" y="19733"/>
                <wp:lineTo x="-53" y="19818"/>
                <wp:lineTo x="-53" y="21513"/>
                <wp:lineTo x="21259" y="21513"/>
                <wp:lineTo x="21372" y="14228"/>
                <wp:lineTo x="20416" y="12702"/>
                <wp:lineTo x="19460" y="12196"/>
                <wp:lineTo x="17716" y="11516"/>
                <wp:lineTo x="17660" y="8892"/>
                <wp:lineTo x="17153" y="8807"/>
                <wp:lineTo x="17098" y="2538"/>
                <wp:lineTo x="16704" y="2031"/>
                <wp:lineTo x="16929" y="1014"/>
                <wp:lineTo x="15579" y="929"/>
                <wp:lineTo x="2529" y="676"/>
                <wp:lineTo x="1909" y="676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mic Sans MS" w:hAnsi="Comic Sans MS" w:eastAsia="Code2000" w:cs="Code2000"/>
          <w:b/>
          <w:b/>
          <w:bCs/>
        </w:rPr>
      </w:pPr>
      <w:r>
        <w:rPr>
          <w:rFonts w:eastAsia="Code2000" w:cs="Code2000" w:ascii="Comic Sans MS" w:hAnsi="Comic Sans MS"/>
          <w:b/>
          <w:bCs/>
        </w:rPr>
      </w:r>
    </w:p>
    <w:p>
      <w:pPr>
        <w:pStyle w:val="Normal"/>
        <w:rPr>
          <w:rFonts w:ascii="Comic Sans MS" w:hAnsi="Comic Sans MS" w:eastAsia="Code2000" w:cs="Comic Sans MS"/>
          <w:b/>
          <w:b/>
          <w:bCs/>
        </w:rPr>
      </w:pPr>
      <w:r>
        <w:rPr>
          <w:rFonts w:eastAsia="Code2000"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a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3500</wp:posOffset>
            </wp:positionH>
            <wp:positionV relativeFrom="paragraph">
              <wp:posOffset>97790</wp:posOffset>
            </wp:positionV>
            <wp:extent cx="1968500" cy="1355725"/>
            <wp:effectExtent l="0" t="0" r="0" b="0"/>
            <wp:wrapTight wrapText="bothSides">
              <wp:wrapPolygon edited="0">
                <wp:start x="-60" y="535"/>
                <wp:lineTo x="-60" y="21507"/>
                <wp:lineTo x="21103" y="21507"/>
                <wp:lineTo x="21227" y="13440"/>
                <wp:lineTo x="21043" y="535"/>
                <wp:lineTo x="-60" y="535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66825</wp:posOffset>
            </wp:positionH>
            <wp:positionV relativeFrom="paragraph">
              <wp:posOffset>124460</wp:posOffset>
            </wp:positionV>
            <wp:extent cx="2241550" cy="1061720"/>
            <wp:effectExtent l="0" t="0" r="0" b="0"/>
            <wp:wrapTight wrapText="bothSides">
              <wp:wrapPolygon edited="0">
                <wp:start x="-63" y="395"/>
                <wp:lineTo x="-63" y="21065"/>
                <wp:lineTo x="21472" y="21065"/>
                <wp:lineTo x="21408" y="395"/>
                <wp:lineTo x="-63" y="395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orest</w:t>
        <w:tab/>
        <w:tab/>
        <w:tab/>
        <w:tab/>
        <w:tab/>
        <w:tab/>
        <w:tab/>
        <w:tab/>
        <w:t>Deser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1765300" cy="1617980"/>
            <wp:effectExtent l="0" t="0" r="0" b="0"/>
            <wp:wrapTight wrapText="bothSides">
              <wp:wrapPolygon edited="0">
                <wp:start x="14733" y="611"/>
                <wp:lineTo x="7198" y="611"/>
                <wp:lineTo x="3371" y="1224"/>
                <wp:lineTo x="3371" y="2574"/>
                <wp:lineTo x="2018" y="4536"/>
                <wp:lineTo x="1908" y="5149"/>
                <wp:lineTo x="2134" y="6503"/>
                <wp:lineTo x="332" y="8465"/>
                <wp:lineTo x="-112" y="9935"/>
                <wp:lineTo x="110" y="10303"/>
                <wp:lineTo x="3034" y="10427"/>
                <wp:lineTo x="2583" y="12390"/>
                <wp:lineTo x="2583" y="13739"/>
                <wp:lineTo x="4048" y="14357"/>
                <wp:lineTo x="6860" y="14357"/>
                <wp:lineTo x="5058" y="16318"/>
                <wp:lineTo x="2357" y="18281"/>
                <wp:lineTo x="671" y="19143"/>
                <wp:lineTo x="559" y="19386"/>
                <wp:lineTo x="1120" y="20248"/>
                <wp:lineTo x="1120" y="20492"/>
                <wp:lineTo x="2807" y="21474"/>
                <wp:lineTo x="3144" y="21474"/>
                <wp:lineTo x="19570" y="21474"/>
                <wp:lineTo x="20696" y="21474"/>
                <wp:lineTo x="21600" y="20980"/>
                <wp:lineTo x="21600" y="19511"/>
                <wp:lineTo x="21372" y="19262"/>
                <wp:lineTo x="18782" y="18281"/>
                <wp:lineTo x="16534" y="16318"/>
                <wp:lineTo x="14844" y="14357"/>
                <wp:lineTo x="15747" y="14357"/>
                <wp:lineTo x="18333" y="12882"/>
                <wp:lineTo x="18448" y="12390"/>
                <wp:lineTo x="19236" y="10796"/>
                <wp:lineTo x="19347" y="10303"/>
                <wp:lineTo x="18448" y="8954"/>
                <wp:lineTo x="18105" y="7236"/>
                <wp:lineTo x="17772" y="6503"/>
                <wp:lineTo x="18333" y="6503"/>
                <wp:lineTo x="19570" y="5149"/>
                <wp:lineTo x="19570" y="4536"/>
                <wp:lineTo x="18221" y="2205"/>
                <wp:lineTo x="16646" y="732"/>
                <wp:lineTo x="16085" y="611"/>
                <wp:lineTo x="14733" y="611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64000</wp:posOffset>
            </wp:positionH>
            <wp:positionV relativeFrom="paragraph">
              <wp:posOffset>115570</wp:posOffset>
            </wp:positionV>
            <wp:extent cx="1466850" cy="1451610"/>
            <wp:effectExtent l="0" t="0" r="0" b="0"/>
            <wp:wrapTight wrapText="bothSides">
              <wp:wrapPolygon edited="0">
                <wp:start x="3894" y="0"/>
                <wp:lineTo x="441" y="0"/>
                <wp:lineTo x="-111" y="223"/>
                <wp:lineTo x="-2" y="20807"/>
                <wp:lineTo x="4895" y="21369"/>
                <wp:lineTo x="12687" y="21369"/>
                <wp:lineTo x="13469" y="21369"/>
                <wp:lineTo x="19592" y="21369"/>
                <wp:lineTo x="21485" y="21035"/>
                <wp:lineTo x="21599" y="447"/>
                <wp:lineTo x="21485" y="0"/>
                <wp:lineTo x="3894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lcano</w:t>
        <w:tab/>
        <w:tab/>
        <w:tab/>
        <w:tab/>
        <w:tab/>
        <w:tab/>
        <w:tab/>
        <w:tab/>
        <w:t>Jungl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46500</wp:posOffset>
            </wp:positionH>
            <wp:positionV relativeFrom="paragraph">
              <wp:posOffset>32385</wp:posOffset>
            </wp:positionV>
            <wp:extent cx="2032000" cy="1519555"/>
            <wp:effectExtent l="0" t="0" r="0" b="0"/>
            <wp:wrapTight wrapText="bothSides">
              <wp:wrapPolygon edited="0">
                <wp:start x="-33" y="0"/>
                <wp:lineTo x="-33" y="21477"/>
                <wp:lineTo x="21600" y="21477"/>
                <wp:lineTo x="21600" y="0"/>
                <wp:lineTo x="-33" y="0"/>
              </wp:wrapPolygon>
            </wp:wrapTight>
            <wp:docPr id="15" name="full-car-p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ull-car-park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27000</wp:posOffset>
            </wp:positionH>
            <wp:positionV relativeFrom="paragraph">
              <wp:posOffset>59055</wp:posOffset>
            </wp:positionV>
            <wp:extent cx="2727325" cy="1268095"/>
            <wp:effectExtent l="0" t="0" r="0" b="0"/>
            <wp:wrapTight wrapText="bothSides">
              <wp:wrapPolygon edited="0">
                <wp:start x="20866" y="110"/>
                <wp:lineTo x="19088" y="897"/>
                <wp:lineTo x="17205" y="1910"/>
                <wp:lineTo x="16629" y="2136"/>
                <wp:lineTo x="11452" y="4497"/>
                <wp:lineTo x="9517" y="5398"/>
                <wp:lineTo x="2142" y="5510"/>
                <wp:lineTo x="1410" y="5623"/>
                <wp:lineTo x="1410" y="7309"/>
                <wp:lineTo x="678" y="9109"/>
                <wp:lineTo x="312" y="9673"/>
                <wp:lineTo x="-2" y="10573"/>
                <wp:lineTo x="50" y="10910"/>
                <wp:lineTo x="730" y="12709"/>
                <wp:lineTo x="50" y="15185"/>
                <wp:lineTo x="-50" y="15973"/>
                <wp:lineTo x="-50" y="17436"/>
                <wp:lineTo x="939" y="18110"/>
                <wp:lineTo x="2613" y="18110"/>
                <wp:lineTo x="2090" y="18673"/>
                <wp:lineTo x="1567" y="19686"/>
                <wp:lineTo x="1567" y="20922"/>
                <wp:lineTo x="7791" y="21373"/>
                <wp:lineTo x="21023" y="21373"/>
                <wp:lineTo x="21598" y="21373"/>
                <wp:lineTo x="21598" y="14510"/>
                <wp:lineTo x="21441" y="110"/>
                <wp:lineTo x="20866" y="11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inema</w:t>
        <w:tab/>
        <w:tab/>
        <w:tab/>
        <w:tab/>
        <w:tab/>
        <w:tab/>
        <w:tab/>
        <w:tab/>
        <w:tab/>
        <w:t>Car Park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27000</wp:posOffset>
            </wp:positionH>
            <wp:positionV relativeFrom="paragraph">
              <wp:posOffset>-431800</wp:posOffset>
            </wp:positionV>
            <wp:extent cx="2159000" cy="1748790"/>
            <wp:effectExtent l="0" t="0" r="0" b="0"/>
            <wp:wrapTight wrapText="bothSides">
              <wp:wrapPolygon edited="0">
                <wp:start x="-70" y="0"/>
                <wp:lineTo x="-70" y="21508"/>
                <wp:lineTo x="21600" y="21508"/>
                <wp:lineTo x="21600" y="0"/>
                <wp:lineTo x="-70" y="0"/>
              </wp:wrapPolygon>
            </wp:wrapTight>
            <wp:docPr id="17" name="iceber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ceber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9000</wp:posOffset>
            </wp:positionH>
            <wp:positionV relativeFrom="paragraph">
              <wp:posOffset>-431800</wp:posOffset>
            </wp:positionV>
            <wp:extent cx="1840230" cy="1840230"/>
            <wp:effectExtent l="0" t="0" r="0" b="0"/>
            <wp:wrapTight wrapText="bothSides">
              <wp:wrapPolygon edited="0">
                <wp:start x="6993" y="84"/>
                <wp:lineTo x="6475" y="1466"/>
                <wp:lineTo x="2674" y="2848"/>
                <wp:lineTo x="254" y="2848"/>
                <wp:lineTo x="-2" y="3018"/>
                <wp:lineTo x="254" y="4229"/>
                <wp:lineTo x="687" y="5611"/>
                <wp:lineTo x="1033" y="6992"/>
                <wp:lineTo x="427" y="7687"/>
                <wp:lineTo x="167" y="8032"/>
                <wp:lineTo x="687" y="9759"/>
                <wp:lineTo x="341" y="11141"/>
                <wp:lineTo x="600" y="12523"/>
                <wp:lineTo x="167" y="12698"/>
                <wp:lineTo x="81" y="13908"/>
                <wp:lineTo x="773" y="15290"/>
                <wp:lineTo x="514" y="16066"/>
                <wp:lineTo x="947" y="16586"/>
                <wp:lineTo x="1985" y="16672"/>
                <wp:lineTo x="4315" y="18054"/>
                <wp:lineTo x="4834" y="19435"/>
                <wp:lineTo x="5180" y="20817"/>
                <wp:lineTo x="5439" y="21511"/>
                <wp:lineTo x="5959" y="21511"/>
                <wp:lineTo x="12872" y="21511"/>
                <wp:lineTo x="14859" y="21336"/>
                <wp:lineTo x="14768" y="20817"/>
                <wp:lineTo x="15894" y="18054"/>
                <wp:lineTo x="16673" y="18054"/>
                <wp:lineTo x="17534" y="17278"/>
                <wp:lineTo x="17534" y="16672"/>
                <wp:lineTo x="18054" y="15290"/>
                <wp:lineTo x="19092" y="15290"/>
                <wp:lineTo x="21512" y="14339"/>
                <wp:lineTo x="21249" y="11056"/>
                <wp:lineTo x="20907" y="10536"/>
                <wp:lineTo x="20127" y="9759"/>
                <wp:lineTo x="21600" y="5696"/>
                <wp:lineTo x="21600" y="5525"/>
                <wp:lineTo x="16586" y="4229"/>
                <wp:lineTo x="16153" y="4229"/>
                <wp:lineTo x="12007" y="2848"/>
                <wp:lineTo x="7427" y="84"/>
                <wp:lineTo x="6993" y="84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ceberg</w:t>
        <w:tab/>
        <w:tab/>
        <w:tab/>
        <w:tab/>
        <w:tab/>
        <w:tab/>
        <w:tab/>
        <w:tab/>
        <w:tab/>
        <w:t>Bu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3500</wp:posOffset>
            </wp:positionH>
            <wp:positionV relativeFrom="paragraph">
              <wp:posOffset>17780</wp:posOffset>
            </wp:positionV>
            <wp:extent cx="2505075" cy="1924050"/>
            <wp:effectExtent l="0" t="0" r="0" b="0"/>
            <wp:wrapTight wrapText="bothSides">
              <wp:wrapPolygon edited="0">
                <wp:start x="8948" y="317"/>
                <wp:lineTo x="6566" y="1067"/>
                <wp:lineTo x="6566" y="1599"/>
                <wp:lineTo x="9195" y="2026"/>
                <wp:lineTo x="6238" y="2671"/>
                <wp:lineTo x="4760" y="3203"/>
                <wp:lineTo x="4760" y="3739"/>
                <wp:lineTo x="3035" y="5448"/>
                <wp:lineTo x="734" y="6520"/>
                <wp:lineTo x="-82" y="7052"/>
                <wp:lineTo x="8866" y="21167"/>
                <wp:lineTo x="9278" y="21167"/>
                <wp:lineTo x="18066" y="12292"/>
                <wp:lineTo x="21434" y="8551"/>
                <wp:lineTo x="21104" y="8338"/>
                <wp:lineTo x="18639" y="7161"/>
                <wp:lineTo x="18147" y="5448"/>
                <wp:lineTo x="18147" y="3631"/>
                <wp:lineTo x="17162" y="2349"/>
                <wp:lineTo x="16750" y="2026"/>
                <wp:lineTo x="16834" y="958"/>
                <wp:lineTo x="14863" y="426"/>
                <wp:lineTo x="9525" y="317"/>
                <wp:lineTo x="8948" y="317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92500</wp:posOffset>
            </wp:positionH>
            <wp:positionV relativeFrom="paragraph">
              <wp:posOffset>17780</wp:posOffset>
            </wp:positionV>
            <wp:extent cx="2324100" cy="1518920"/>
            <wp:effectExtent l="0" t="0" r="0" b="0"/>
            <wp:wrapTight wrapText="bothSides">
              <wp:wrapPolygon edited="0">
                <wp:start x="-56" y="0"/>
                <wp:lineTo x="-56" y="21511"/>
                <wp:lineTo x="21600" y="21511"/>
                <wp:lineTo x="21600" y="0"/>
                <wp:lineTo x="-56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Football Pitch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av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8000</wp:posOffset>
            </wp:positionH>
            <wp:positionV relativeFrom="paragraph">
              <wp:posOffset>41275</wp:posOffset>
            </wp:positionV>
            <wp:extent cx="1381125" cy="1790700"/>
            <wp:effectExtent l="0" t="0" r="0" b="0"/>
            <wp:wrapTight wrapText="bothSides">
              <wp:wrapPolygon edited="0">
                <wp:start x="10575" y="0"/>
                <wp:lineTo x="9976" y="455"/>
                <wp:lineTo x="9829" y="1835"/>
                <wp:lineTo x="6850" y="2753"/>
                <wp:lineTo x="6103" y="3330"/>
                <wp:lineTo x="3571" y="4476"/>
                <wp:lineTo x="3571" y="5513"/>
                <wp:lineTo x="8189" y="5513"/>
                <wp:lineTo x="3271" y="6087"/>
                <wp:lineTo x="3271" y="6777"/>
                <wp:lineTo x="8042" y="7350"/>
                <wp:lineTo x="5210" y="7922"/>
                <wp:lineTo x="3718" y="8612"/>
                <wp:lineTo x="3718" y="9189"/>
                <wp:lineTo x="-3" y="13208"/>
                <wp:lineTo x="892" y="14588"/>
                <wp:lineTo x="1485" y="18379"/>
                <wp:lineTo x="1632" y="20564"/>
                <wp:lineTo x="1932" y="21481"/>
                <wp:lineTo x="2084" y="21481"/>
                <wp:lineTo x="4764" y="21481"/>
                <wp:lineTo x="16980" y="21481"/>
                <wp:lineTo x="19213" y="21253"/>
                <wp:lineTo x="19066" y="14704"/>
                <wp:lineTo x="20406" y="14015"/>
                <wp:lineTo x="21600" y="13208"/>
                <wp:lineTo x="21446" y="12864"/>
                <wp:lineTo x="20106" y="11028"/>
                <wp:lineTo x="18320" y="9189"/>
                <wp:lineTo x="18467" y="8500"/>
                <wp:lineTo x="16681" y="7922"/>
                <wp:lineTo x="12656" y="7350"/>
                <wp:lineTo x="12809" y="5513"/>
                <wp:lineTo x="12062" y="4247"/>
                <wp:lineTo x="12062" y="3674"/>
                <wp:lineTo x="14295" y="2063"/>
                <wp:lineTo x="14295" y="1835"/>
                <wp:lineTo x="15041" y="800"/>
                <wp:lineTo x="14148" y="227"/>
                <wp:lineTo x="11763" y="0"/>
                <wp:lineTo x="10575" y="0"/>
              </wp:wrapPolygon>
            </wp:wrapTight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048000</wp:posOffset>
            </wp:positionH>
            <wp:positionV relativeFrom="paragraph">
              <wp:posOffset>127635</wp:posOffset>
            </wp:positionV>
            <wp:extent cx="2371725" cy="1586230"/>
            <wp:effectExtent l="0" t="0" r="0" b="0"/>
            <wp:wrapTight wrapText="bothSides">
              <wp:wrapPolygon edited="0">
                <wp:start x="6562" y="292"/>
                <wp:lineTo x="5381" y="489"/>
                <wp:lineTo x="3412" y="1470"/>
                <wp:lineTo x="3412" y="1863"/>
                <wp:lineTo x="719" y="3825"/>
                <wp:lineTo x="128" y="4710"/>
                <wp:lineTo x="-64" y="5496"/>
                <wp:lineTo x="128" y="8146"/>
                <wp:lineTo x="458" y="9717"/>
                <wp:lineTo x="325" y="10798"/>
                <wp:lineTo x="917" y="11289"/>
                <wp:lineTo x="2296" y="11484"/>
                <wp:lineTo x="2230" y="12859"/>
                <wp:lineTo x="522" y="13840"/>
                <wp:lineTo x="260" y="14134"/>
                <wp:lineTo x="128" y="14528"/>
                <wp:lineTo x="-64" y="16687"/>
                <wp:lineTo x="-2" y="18356"/>
                <wp:lineTo x="260" y="19142"/>
                <wp:lineTo x="588" y="19142"/>
                <wp:lineTo x="1245" y="20713"/>
                <wp:lineTo x="1311" y="21009"/>
                <wp:lineTo x="2624" y="21302"/>
                <wp:lineTo x="3608" y="21302"/>
                <wp:lineTo x="4528" y="21302"/>
                <wp:lineTo x="4593" y="21302"/>
                <wp:lineTo x="5643" y="20713"/>
                <wp:lineTo x="11881" y="20713"/>
                <wp:lineTo x="17265" y="20026"/>
                <wp:lineTo x="17396" y="19142"/>
                <wp:lineTo x="16805" y="18455"/>
                <wp:lineTo x="15819" y="17573"/>
                <wp:lineTo x="16017" y="16589"/>
                <wp:lineTo x="15623" y="16295"/>
                <wp:lineTo x="13654" y="16002"/>
                <wp:lineTo x="21532" y="15118"/>
                <wp:lineTo x="21204" y="14429"/>
                <wp:lineTo x="21270" y="13643"/>
                <wp:lineTo x="20088" y="13054"/>
                <wp:lineTo x="18052" y="12859"/>
                <wp:lineTo x="18971" y="11484"/>
                <wp:lineTo x="17592" y="11289"/>
                <wp:lineTo x="8599" y="11289"/>
                <wp:lineTo x="19365" y="10894"/>
                <wp:lineTo x="19431" y="9814"/>
                <wp:lineTo x="16017" y="9717"/>
                <wp:lineTo x="20022" y="8833"/>
                <wp:lineTo x="19957" y="8146"/>
                <wp:lineTo x="20219" y="8146"/>
                <wp:lineTo x="20745" y="7066"/>
                <wp:lineTo x="20679" y="6576"/>
                <wp:lineTo x="21006" y="4809"/>
                <wp:lineTo x="20416" y="3729"/>
                <wp:lineTo x="20153" y="3432"/>
                <wp:lineTo x="17986" y="1764"/>
                <wp:lineTo x="8927" y="292"/>
                <wp:lineTo x="8205" y="292"/>
                <wp:lineTo x="6562" y="292"/>
              </wp:wrapPolygon>
            </wp:wrapTight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House</w:t>
        <w:tab/>
        <w:tab/>
        <w:tab/>
        <w:tab/>
        <w:tab/>
        <w:tab/>
        <w:tab/>
        <w:tab/>
        <w:t>Airpor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44500</wp:posOffset>
            </wp:positionH>
            <wp:positionV relativeFrom="paragraph">
              <wp:posOffset>172720</wp:posOffset>
            </wp:positionV>
            <wp:extent cx="6350000" cy="3057525"/>
            <wp:effectExtent l="0" t="0" r="0" b="0"/>
            <wp:wrapTight wrapText="bothSides">
              <wp:wrapPolygon edited="0">
                <wp:start x="-33" y="0"/>
                <wp:lineTo x="-33" y="21526"/>
                <wp:lineTo x="21598" y="21526"/>
                <wp:lineTo x="21598" y="0"/>
                <wp:lineTo x="-33" y="0"/>
              </wp:wrapPolygon>
            </wp:wrapTight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825500</wp:posOffset>
            </wp:positionH>
            <wp:positionV relativeFrom="paragraph">
              <wp:posOffset>183515</wp:posOffset>
            </wp:positionV>
            <wp:extent cx="6413500" cy="2940050"/>
            <wp:effectExtent l="0" t="0" r="0" b="0"/>
            <wp:wrapTight wrapText="bothSides">
              <wp:wrapPolygon edited="0">
                <wp:start x="-36" y="0"/>
                <wp:lineTo x="-36" y="21512"/>
                <wp:lineTo x="21599" y="21512"/>
                <wp:lineTo x="21599" y="0"/>
                <wp:lineTo x="-36" y="0"/>
              </wp:wrapPolygon>
            </wp:wrapTight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952500</wp:posOffset>
            </wp:positionH>
            <wp:positionV relativeFrom="paragraph">
              <wp:posOffset>69215</wp:posOffset>
            </wp:positionV>
            <wp:extent cx="3517900" cy="1226820"/>
            <wp:effectExtent l="0" t="0" r="0" b="0"/>
            <wp:wrapTight wrapText="bothSides">
              <wp:wrapPolygon edited="0">
                <wp:start x="-47" y="0"/>
                <wp:lineTo x="-47" y="21460"/>
                <wp:lineTo x="21600" y="21460"/>
                <wp:lineTo x="21600" y="0"/>
                <wp:lineTo x="-47" y="0"/>
              </wp:wrapPolygon>
            </wp:wrapTight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Microsoft Word Clipart and Key stage 1 official syllabus 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9845</wp:posOffset>
            </wp:positionH>
            <wp:positionV relativeFrom="paragraph">
              <wp:posOffset>345440</wp:posOffset>
            </wp:positionV>
            <wp:extent cx="5145405" cy="7513320"/>
            <wp:effectExtent l="0" t="0" r="0" b="0"/>
            <wp:wrapTight wrapText="bothSides">
              <wp:wrapPolygon edited="0">
                <wp:start x="-39" y="0"/>
                <wp:lineTo x="-39" y="21544"/>
                <wp:lineTo x="21600" y="21544"/>
                <wp:lineTo x="21600" y="0"/>
                <wp:lineTo x="-39" y="0"/>
              </wp:wrapPolygon>
            </wp:wrapTight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ctivity Sheet 7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drawing>
          <wp:inline distT="0" distB="0" distL="0" distR="0">
            <wp:extent cx="5104765" cy="59245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Key Stage 1 – Official Sylla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4:30:00Z</dcterms:created>
  <dc:creator>Information Systems Services</dc:creator>
  <dc:description/>
  <dc:language>en-US</dc:language>
  <cp:lastModifiedBy>Information Systems Services</cp:lastModifiedBy>
  <dcterms:modified xsi:type="dcterms:W3CDTF">2004-05-13T14:30:00Z</dcterms:modified>
  <cp:revision>2</cp:revision>
  <dc:subject/>
  <dc:title>Activity sheet 1</dc:title>
</cp:coreProperties>
</file>